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557"/>
        <w:gridCol w:w="1413"/>
        <w:gridCol w:w="1620"/>
        <w:gridCol w:w="1415"/>
        <w:gridCol w:w="1483"/>
      </w:tblGrid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0 – 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b/>
                <w:lang w:bidi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b/>
                <w:lang w:bidi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b/>
                <w:lang w:bidi="en-US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b/>
                <w:lang w:bidi="en-US"/>
              </w:rPr>
              <w:t xml:space="preserve">8         9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b/>
                <w:lang w:bidi="en-US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lang w:bidi="en-US"/>
              </w:rPr>
              <w:t>Task Completion / Vocabul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does not complete the task; lacks vocabulary to complete the tas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partial completion of the task; minimal use of new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completes task with adequate responses; minimal use of  new vocabular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completes task with developed responses; good use of new vocabula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elaborates to complete task; excellent use of new vocabula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lang w:bidi="en-US"/>
              </w:rPr>
              <w:t>Fluen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speech is halting; several incomplete thought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speech is slow; few incomplete though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hesitations occur; complete though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hesitations occur but seem natural; complete though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speech is continuous; complete though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lang w:bidi="en-US"/>
              </w:rPr>
              <w:t>Accura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frequent errors in studied structures; does not communic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frequent errors in studied structures; meaning is distor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some errors in studied structures; meaning is clea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good control of studied structures; communicates wel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 xml:space="preserve">solid control of studied structures; communicates well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lang w:bidi="en-US"/>
              </w:rPr>
              <w:t>Pronunci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 xml:space="preserve">frequent errors; difficult to understand; impedes communication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 xml:space="preserve">errors lead to problems with communica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occasional errors lead to occasional misunderstanding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minor errors do not prevent commun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errors occur, but easily understood by native speak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lang w:bidi="en-US"/>
              </w:rPr>
              <w:t>Comprehen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response shows minimal or no understanding even with repetition or rephrasin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response shows some understanding with frequent repetition or rephras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response shows some understanding with occasional repetition or rephrasin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 xml:space="preserve">response shows understanding with minor repetition or rephrasing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 xml:space="preserve">response shows understanding without repetition or rephrasing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peaking Performance Rubric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46:00Z</dcterms:created>
  <dc:creator>Terrill Laura</dc:creator>
  <dc:description/>
  <cp:keywords/>
  <dc:language>en-US</dc:language>
  <cp:lastModifiedBy>Terrill Laura</cp:lastModifiedBy>
  <cp:lastPrinted>2008-06-20T15:59:00Z</cp:lastPrinted>
  <dcterms:modified xsi:type="dcterms:W3CDTF">2010-10-16T23:26:00Z</dcterms:modified>
  <cp:revision>5</cp:revision>
  <dc:subject/>
  <dc:title>Task Completion / Vocabulary</dc:title>
</cp:coreProperties>
</file>